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4224995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1479296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9384730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0219151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3435430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659049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9376182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3237546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273012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2961716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3971181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1524544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9461633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2124864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0392732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8506449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731326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7964459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0630901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3843115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9046236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6756857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369133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4914299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7441129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4102349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