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757621410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891158309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232343771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902613965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819079749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746442398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81854140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775078071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9778892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712206092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51022851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034017041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658320948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33037179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567362374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54859012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04430626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631887410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014946303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252708551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8321166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11497023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684111947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698719395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71298095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34016209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