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8627895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0863265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7677954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4452457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2202456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8344579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7016587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9046127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5524574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658956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225039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0718880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4558248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1852748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711724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5451598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95474513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4826202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4802772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7301905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6968002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3213139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7615112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2457821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365184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399425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