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19736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88492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409678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39584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465928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38739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962938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415684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32608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341187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09742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4227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001636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24608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195793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10905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37650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74578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16742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57512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49973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07931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717756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40590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94590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7762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64237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943717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67669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44864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65084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953665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227202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253944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848383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0467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75425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702778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34039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97425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158241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41949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49922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532138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