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8779893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4521453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1550478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4893579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5135560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9809783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4663185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3512239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6434281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8218656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8760228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5455714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3782178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0518717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6291234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538035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4730812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7164837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4693275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218534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6067167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0033088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3006722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1613745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351371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3995005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6180744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163395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3497682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3732631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5448833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0800668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4962440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7388757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1541109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2754377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8090794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2538972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4472733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4999991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9889414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1217130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81089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2760032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127906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5827940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2030965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2494963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1666761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7369893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179154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8535629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659577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11994705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5960557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2563250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