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7365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54969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51944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202005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03642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365453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162372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28576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177554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539524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02325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609863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36962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33494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08964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1591587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399712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88922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04546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52873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170618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91676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551116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88372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517900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48654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07181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1231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93534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24603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87055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14664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68615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169381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4841198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45317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06751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67385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34424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51883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86949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64909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41743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534638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359876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88620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910944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80389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51421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690147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310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136278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2062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110351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359104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9044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