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8881580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8752254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2338484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14394670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7796092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656592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48503368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2983598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096167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346837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9528126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6292621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72439939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