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614950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5861376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6646842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3625923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209133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962968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0818352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51136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4068814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5548098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581627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8307771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579479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796690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8348339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00623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98329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254428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4767216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928662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912972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5894908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465568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436863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4178318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631505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