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7113448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0332559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085271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870235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6701747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2123757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770351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146487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7994649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1484100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4669867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1605264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0965902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129765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35892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8466620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0388795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8277493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0797413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2657578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6652451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7583041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1742396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0483752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2448509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02427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