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95277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60188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83311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57748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523206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836910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049129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52531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06755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81876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29508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942308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532898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882406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60999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696853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730460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939826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05803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96986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349295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94744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870154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85028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86188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40295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