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485112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07706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43142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743192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294673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513584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63277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461441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439945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4466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2404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30395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73989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62214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382491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968886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02563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0506050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63747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152630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17954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52404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799666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46118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70443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6490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