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0987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98173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22890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72882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47704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1099444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736003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784943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27542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77079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6530118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220551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016891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32893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36486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514413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71624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4204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45457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86772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62138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601860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60584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787116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85477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408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