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09154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545696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52586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39992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59539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51116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98837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906106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80520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44868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23212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29395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150407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92039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439649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420864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791481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27483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462331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922866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78873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658726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2384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42920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159959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7353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