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912244220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42601112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933383220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79292130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0621575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37546345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208354538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463356627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882392356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422445676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43756344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688163897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801609582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512471848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2067487480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573909601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9042776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16741757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955923429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952256086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80107304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994879523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213802183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394917970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90080833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74049030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