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4340432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43091925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47241157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8787383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12302644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88024718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76034997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94556195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24245265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91548930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8656186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3875902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35229694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24646800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95423399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7561442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10618610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0353552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64973210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00753489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5660983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81897438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9465535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78066551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92779529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2535010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