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8777641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3150721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651116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588413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9106501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808900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5476582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1467978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5109583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4808081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1638665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6821823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470304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5349675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5445627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3928076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1333948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1781256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3623200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7932634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1071553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4341463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3631127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8810925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5967940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4941196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529877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5981786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0269359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093125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3127706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0651515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693732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8827608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7908395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0422119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717115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0437438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8910648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4259392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0747765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865864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2688240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46738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6134041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0282329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8607073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3251653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6019278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167773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6591799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523010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435622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4521395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677618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8774182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739573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