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68048305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94268389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72535234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458336014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32137660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08679991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42264902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25869217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74836856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57909458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62534287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704117986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09773833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27346405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48124848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84279776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07862822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5997722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05931055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487244463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46142011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812169508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53257071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53449301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70628349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93459163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