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554240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265251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894992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0230013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6002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490056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13002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059396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5919522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310723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791622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053027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3842344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893844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03078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7053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16224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050087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346021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3602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645294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1715437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93723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975728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711495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02989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