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9850350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6814755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268300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368223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9087632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3325119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8459617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2886793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1786185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813012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286433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4821502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4182644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8266305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172531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2083279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1661685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6159003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0038188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7612219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4118419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1557945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7534644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0055233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5567572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413298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