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331101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701182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714752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193790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4649768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03691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043401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075876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459969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919940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540745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950721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402328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803686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9952637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625934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105516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456070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167202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66014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847353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7699474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11012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63165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90614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989624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489393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040547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26795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455723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73193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93360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05624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47553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171623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701738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389087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590981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908751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40843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94600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09561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91370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080008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