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37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9032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6116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62862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65413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67413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28814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818549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56112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23347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66262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186987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87195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967198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69283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89844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54533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86339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33974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53491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59307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23920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89121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54200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3778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82006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45121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39743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23792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41915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13551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05636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23201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584400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46400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19847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55319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84823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32717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03416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38429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62983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97164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86156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75648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813799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567602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80885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12722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139509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6045585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224685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629060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643176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568999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94029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