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91251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35760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44729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87189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91759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8557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82125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88697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34252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283303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61631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56560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50430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06471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94792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804293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56185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5162539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79877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54829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86258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47180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17208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17012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54247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2615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69218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91673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73728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49591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21785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2988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54744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6795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017080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7319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00617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02160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93819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69749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3784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6521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73886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57044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15267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08692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36360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07963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7833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516697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00378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15451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43410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53876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47118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20946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