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010536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4779003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3677446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3391856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929328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3512208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1654970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1881427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0172899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153107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4114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9735889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9347222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