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565159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048295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87829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044561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819115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96274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74375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532404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878903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555329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252893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06023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17682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5859913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69296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509274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87835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37994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77470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613923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954258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172284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881953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99263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439251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8875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