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12782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403239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41462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89472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0283886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82975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692115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744723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799496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90814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130452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581754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60708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3618509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264868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08440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62869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567443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519033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39198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21358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117159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84859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194616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39534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52963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