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848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95614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963345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96737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70034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5540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49972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92436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317226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55243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55453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15705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718096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517182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087697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512188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08189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52753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22590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530049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58147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88081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47715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48586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11670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24907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