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39929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082701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3462479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1957265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148990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818831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2162566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813839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970464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1716566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969287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2336861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3758917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22250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5497982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4142085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1322425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727306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55646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0125081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8833826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2667991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955663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926104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2060762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404303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