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0395808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801387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391080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7086597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600935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6723838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010362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4110015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835235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705459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300819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4886038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260420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984614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7305140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561415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081683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022882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4481590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029237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72373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0930404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388716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0377553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482555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364110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