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206854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82944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644368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879899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47852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22641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297629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780323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9239464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786119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887282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03146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776732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514179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004693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377738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4732107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14020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413903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05552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743621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72342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561840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68703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671052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83752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