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2046470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4338700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0945291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9187685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8511498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1706886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5811942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1712087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1918521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566516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9378202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9146530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9928137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6790136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4075144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6330596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3449950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3803135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5522558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826786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2253252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4617001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8188984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6506249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0497364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868253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