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5734399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5371913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5421020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9965896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7042329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1457972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3841759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2306444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4318950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52948379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4486282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0178475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3135613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76208899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74589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0108890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8920451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08797749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4454419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5482642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3498541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8192910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839729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8452794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7776656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89300819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0385824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35608159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371258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5662924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7051109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3756772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7239087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9591481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4558724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52480166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2870398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6544450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4517421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8958707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4322516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0398504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6250781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5065411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5343678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3857162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3974808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010102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0946580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4013161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9621550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9501352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2453072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6794262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5827662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03999376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419846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