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29329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32020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70260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44254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29741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43505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71379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164274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130868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571106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228989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45479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36491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88086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54085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402254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749808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89415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03392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295419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22930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072753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19474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43838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72578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21147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