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6699154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809716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73671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227079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77273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71185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61481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43329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128276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565973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426574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812099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156977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072984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86939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343754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97745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449921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229336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383423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297597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862410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16072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57006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7590254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676291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