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992494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592542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866271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3046048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860741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089434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388575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638043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411608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34027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95646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014508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59118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393914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259200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60297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2734005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959390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308375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155669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406889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479377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32851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458652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55525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1358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