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83838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22966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55797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904517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17617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18683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21637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66500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94491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75073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84910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814235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040949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81916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29786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30848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811565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48975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3825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29533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80972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83205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4560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83790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25084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38342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43515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00932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39670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70604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09573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46398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39870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0628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55013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45109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74813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73446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656494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94352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92552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08256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55432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422923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