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15118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600824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23459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95296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348478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391996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39229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537646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42267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050042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951312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54655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288772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89512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91445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598347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87947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45870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78961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421139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525165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302988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36258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05737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139021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18194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286016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92608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16300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22512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0615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931048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560668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403281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918925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01184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125130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555125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45857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59954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6310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45778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575239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499012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082916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935616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639969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2376101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883625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4694691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3672570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3512339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4857600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568972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605619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52288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