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00955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45002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1731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85100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88796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34860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1424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84463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2937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76377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16023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62707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2838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67074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61954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73779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02550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42201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02438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47113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59034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36829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81361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47945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4183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01670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45319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07883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67089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27503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09772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91430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46945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69279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64978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37529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09894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25668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8768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50880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13648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26933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84878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145499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23171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823648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194776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90033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883268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008739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7397170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188093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248890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145778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25635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4881940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