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321295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26987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9800802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9886099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812599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254146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6872222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0709361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5067096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256285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56227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977432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4549083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