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RK Sanskrit</w:t>
      </w:r>
    </w:p>
    <w:tbl>
      <w:tblPr>
        <w:tblW w:w="7756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22"/>
        <w:gridCol w:w="1344"/>
        <w:gridCol w:w="1406"/>
        <w:gridCol w:w="1355"/>
        <w:gridCol w:w="1497"/>
        <w:gridCol w:w="1332"/>
      </w:tblGrid>
      <w:tr>
        <w:trPr/>
        <w:tc>
          <w:tcPr>
            <w:tcW w:w="822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owe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a..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â..A..A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6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..á..´+a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2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â..Á..´+A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9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2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22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i..i..i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0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î..I..I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7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..í..´+i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3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î..Í..´+I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0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2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22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u.. u..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1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û.. U..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8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u..ú..´+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5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û..Ú..´+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1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22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r·.. r..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1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r-·.. R..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8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·..q..q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1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·-..Q..Q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8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·..L..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7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22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e.. e..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0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ai.. E..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6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..é..´+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3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i..É..´+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0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22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o..o..o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1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au..Ó..O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7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o..ó..´+o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4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u..Ó..´+O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1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2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22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nusvar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m·.. M..M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7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isarg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h·..H..H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7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2" w:type="dxa"/>
            <w:tcBorders>
              <w:bottom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el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ka..k..k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0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kha..K..K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7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ga..g..g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0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gha..G..G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7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-a..X..X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8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alat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a..c..c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9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ha..C..C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6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ja..j..j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0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jha..J..J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7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ña..N..N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7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Retrofle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·a..z..z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2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·ha..Z..Z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9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d·a..w..w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1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·ha..W..W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8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·a..x..x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2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ent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a..t..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1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ha..T..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8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da..d..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0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ha..D..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6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a..n..n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1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abi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..p..p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1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ha..P..P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8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ba..b..b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9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bha..B..B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6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2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..m..m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0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mi-Vow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ya..y..y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2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a..Y..Y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8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la..l..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0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va..c..v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1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22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ibilan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´sa..S..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8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·a..V..V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8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sa..s..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1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ha..h..h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0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22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umb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.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.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22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.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.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inebrea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..,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ragrap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...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7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2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08"/>
          <w:tab w:val="left" w:pos="921" w:leader="none"/>
          <w:tab w:val="left" w:pos="2338" w:leader="none"/>
          <w:tab w:val="left" w:pos="3898" w:leader="none"/>
          <w:tab w:val="left" w:pos="5315" w:leader="none"/>
          <w:tab w:val="left" w:pos="6874" w:leader="none"/>
          <w:tab w:val="left" w:pos="829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</w:r>
    </w:p>
    <w:tbl>
      <w:tblPr>
        <w:tblW w:w="7031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23"/>
        <w:gridCol w:w="1196"/>
        <w:gridCol w:w="1106"/>
        <w:gridCol w:w="1230"/>
        <w:gridCol w:w="1157"/>
        <w:gridCol w:w="1219"/>
      </w:tblGrid>
      <w:tr>
        <w:trPr/>
        <w:tc>
          <w:tcPr>
            <w:tcW w:w="11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b..Â..Â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9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bh..[..[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9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../../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4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h..!..!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3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g..è.è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3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gh..È..È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0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..ì..ì (ì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jh..Ì..Ì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0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k..(..(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4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kh..ù..ù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4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..#..#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3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..&amp;..&amp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3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·..\..\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9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ñ..ò..ò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4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..=..=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6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..%..%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3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·..$..$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3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´s..§..§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6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..)..)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4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h..Ý..Ý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2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v..]..]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9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y..ý..ý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5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19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08"/>
          <w:tab w:val="left" w:pos="1488" w:leader="none"/>
          <w:tab w:val="left" w:pos="2905" w:leader="none"/>
          <w:tab w:val="left" w:pos="4323" w:leader="none"/>
          <w:tab w:val="left" w:pos="5882" w:leader="none"/>
          <w:tab w:val="left" w:pos="7441" w:leader="none"/>
          <w:tab w:val="left" w:pos="885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</w:r>
    </w:p>
    <w:tbl>
      <w:tblPr>
        <w:tblW w:w="8312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27"/>
        <w:gridCol w:w="1463"/>
        <w:gridCol w:w="1344"/>
        <w:gridCol w:w="1400"/>
        <w:gridCol w:w="1372"/>
        <w:gridCol w:w="1406"/>
      </w:tblGrid>
      <w:tr>
        <w:trPr/>
        <w:tc>
          <w:tcPr>
            <w:tcW w:w="13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ba..à..à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2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bha..À..À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9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d..â..â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2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dha..;..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5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r·..Û..Û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1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va..:..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5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ya..{..{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2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hma..°..°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7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hr·..Ô..Ô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1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hya..^..^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9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jña.._.._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9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kr..ê..ê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3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kr·..Ê..Ê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0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ks·a..Ù..Ù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1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-·g..*..*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4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ñja..+..+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4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ñka..Ò..Ò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1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u..}..}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2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u-..û..û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5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´sca..".."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3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´sra..|..|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2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·t·a..&lt;..&lt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6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·t·h..&gt;..&gt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6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·t·ra..ô..ô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4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ra..?.?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6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ta..@..@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6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'..'..'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3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 a.. -..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4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72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6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kro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double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  <w:u w:val="singl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2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Makro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>
      <w:tabs>
        <w:tab w:val="clear" w:pos="708"/>
        <w:tab w:val="right" w:pos="9072" w:leader="dot"/>
      </w:tabs>
      <w:ind w:left="1134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2">
    <w:name w:val="TOC 2"/>
    <w:basedOn w:val="Index"/>
    <w:pPr>
      <w:tabs>
        <w:tab w:val="clear" w:pos="708"/>
        <w:tab w:val="right" w:pos="9072" w:leader="dot"/>
      </w:tabs>
      <w:ind w:left="567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1">
    <w:name w:val="TOC 1"/>
    <w:basedOn w:val="Index"/>
    <w:pPr>
      <w:tabs>
        <w:tab w:val="clear" w:pos="708"/>
        <w:tab w:val="right" w:pos="9072" w:leader="dot"/>
      </w:tabs>
      <w:spacing w:before="180" w:after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Heading3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krotext">
    <w:name w:val="Makrotext"/>
    <w:basedOn w:val="Normal"/>
    <w:next w:val="Normal"/>
    <w:qFormat/>
    <w:pPr>
      <w:numPr>
        <w:ilvl w:val="0"/>
        <w:numId w:val="1"/>
      </w:numP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