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>RK Meroitic (Demotic)</w:t>
      </w:r>
    </w:p>
    <w:p>
      <w:pPr>
        <w:pStyle w:val="Heading3"/>
        <w:bidi w:val="0"/>
        <w:rPr/>
      </w:pPr>
      <w:r>
        <w:rPr/>
        <w:t>Deutsches Tastaturlayout</w:t>
      </w:r>
    </w:p>
    <w:tbl>
      <w:tblPr>
        <w:tblW w:w="1456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1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5"/>
        <w:gridCol w:w="1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46"/>
        <w:gridCol w:w="6"/>
        <w:gridCol w:w="1"/>
        <w:gridCol w:w="150"/>
        <w:gridCol w:w="153"/>
        <w:gridCol w:w="151"/>
        <w:gridCol w:w="146"/>
        <w:gridCol w:w="7"/>
        <w:gridCol w:w="150"/>
        <w:gridCol w:w="152"/>
        <w:gridCol w:w="1"/>
        <w:gridCol w:w="151"/>
        <w:gridCol w:w="146"/>
        <w:gridCol w:w="7"/>
        <w:gridCol w:w="302"/>
        <w:gridCol w:w="1"/>
        <w:gridCol w:w="151"/>
        <w:gridCol w:w="146"/>
        <w:gridCol w:w="7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2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</w:tblGrid>
      <w:tr>
        <w:trPr>
          <w:trHeight w:val="5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s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Dru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Roll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au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42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6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!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"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  <w:tab/>
              <w:t>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  <w:tab/>
              <w:t>³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$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%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amp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  <w:tab/>
              <w:t>{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  <w:tab/>
              <w:t>[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  <w:tab/>
              <w:t>]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  <w:tab/>
              <w:t>}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ß</w:t>
              <w:tab/>
              <w:t>\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`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`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'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"/>
                <w:szCs w:val="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ï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inf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Bil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á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Nu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¸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´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ß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à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  <w:tab/>
              <w:t>@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Ü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ü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</w:t>
              <w:tab/>
              <w:t>~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nt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nd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Bil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â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Bil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Ö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ö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Ä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ä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5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gt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</w:t>
              <w:tab/>
              <w:t>|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  <w:tab/>
              <w:t>µ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End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Bil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tr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Al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4249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Alt G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tr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Einf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Ent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rPr/>
      </w:pPr>
      <w:r>
        <w:rPr/>
        <w:t>American Keyboardlayout</w:t>
      </w:r>
    </w:p>
    <w:tbl>
      <w:tblPr>
        <w:tblW w:w="1456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1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5"/>
        <w:gridCol w:w="1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46"/>
        <w:gridCol w:w="6"/>
        <w:gridCol w:w="1"/>
        <w:gridCol w:w="150"/>
        <w:gridCol w:w="153"/>
        <w:gridCol w:w="151"/>
        <w:gridCol w:w="146"/>
        <w:gridCol w:w="7"/>
        <w:gridCol w:w="150"/>
        <w:gridCol w:w="152"/>
        <w:gridCol w:w="1"/>
        <w:gridCol w:w="151"/>
        <w:gridCol w:w="146"/>
        <w:gridCol w:w="7"/>
        <w:gridCol w:w="302"/>
        <w:gridCol w:w="1"/>
        <w:gridCol w:w="151"/>
        <w:gridCol w:w="146"/>
        <w:gridCol w:w="7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2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</w:tblGrid>
      <w:tr>
        <w:trPr>
          <w:trHeight w:val="5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s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rn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Scr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au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42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6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!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@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$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%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amp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|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\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ï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In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c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á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Nu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¸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´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ß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à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}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De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n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Sc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â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c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"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'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5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|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\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  <w:tab/>
              <w:t>µ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gt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En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c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Ct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Al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4249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Alt G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Ct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Inser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De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akro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120" w:after="60"/>
      <w:jc w:val="both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  <w:u w:val="double"/>
    </w:rPr>
  </w:style>
  <w:style w:type="paragraph" w:styleId="Heading3">
    <w:name w:val="Heading 3"/>
    <w:basedOn w:val="Heading"/>
    <w:next w:val="Normal"/>
    <w:qFormat/>
    <w:pPr>
      <w:keepNext w:val="true"/>
      <w:numPr>
        <w:ilvl w:val="2"/>
        <w:numId w:val="1"/>
      </w:numPr>
      <w:jc w:val="both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2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Makro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>
      <w:tabs>
        <w:tab w:val="clear" w:pos="708"/>
        <w:tab w:val="right" w:pos="9072" w:leader="dot"/>
      </w:tabs>
      <w:ind w:left="1134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2">
    <w:name w:val="TOC 2"/>
    <w:basedOn w:val="Index"/>
    <w:pPr>
      <w:tabs>
        <w:tab w:val="clear" w:pos="708"/>
        <w:tab w:val="right" w:pos="9072" w:leader="dot"/>
      </w:tabs>
      <w:ind w:left="567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1">
    <w:name w:val="TOC 1"/>
    <w:basedOn w:val="Index"/>
    <w:pPr>
      <w:tabs>
        <w:tab w:val="clear" w:pos="708"/>
        <w:tab w:val="right" w:pos="9072" w:leader="dot"/>
      </w:tabs>
      <w:spacing w:before="180" w:after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Heading3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akrotext">
    <w:name w:val="Makrotext"/>
    <w:basedOn w:val="Normal"/>
    <w:next w:val="Normal"/>
    <w:qFormat/>
    <w:pPr>
      <w:numPr>
        <w:ilvl w:val="0"/>
        <w:numId w:val="1"/>
      </w:numPr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