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8990329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2592239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5547920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5991453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759588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127492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3305387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0174686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8973771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9826779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7817091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7830384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5416927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994103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0954948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723366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393842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135759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6868438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060336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5724688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4640863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30675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2829395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8867112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745778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