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2851342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678290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23592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173303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497036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683415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517394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95932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67690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13721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845630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757596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80884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18633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769512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39876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91562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56608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223770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71877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539732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25594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23148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64881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72699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0071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