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08496247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86763295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52451316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7965424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5321847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77519896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80950591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78102895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7977819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86679110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33779522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05747103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1124525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98129760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9724884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38870070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94549692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37862051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3912216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08721454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73055930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79507107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1023801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9373030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01119063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52453630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