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391183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41689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26206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09342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548002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957882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322772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898158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073650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30579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290520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765787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520750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90080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876136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458824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88017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629450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08019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9957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65133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654264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945970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65368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514452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26080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