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8940123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251161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49530600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7217403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16283746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8263802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73764176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70909862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90186568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36555440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20001186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69088885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12144892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92326034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35342016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49235068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37644679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3023875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0204854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20654543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55071562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2925906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09194906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7561844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9295200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946676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