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4648547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79225371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4401270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69038583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9793396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6375121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5986357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9042667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8257833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1665188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4677089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87734364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10869911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2812376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52327062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51449636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84542218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8899213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47646921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2145095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1357906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3941550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6175824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2345129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600612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3046101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