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5825056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4095308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1409762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4461464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369238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943689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160367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3815003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3341498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9943013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397392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44329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4235112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3458966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1533119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7237723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2180679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8803173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3497760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2697448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61061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1053870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981831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2231152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4616356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960317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