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98187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0468838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056481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6128072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9335736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3824575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0758581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5932541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7811486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884515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27954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42911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860196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7392363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143075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712504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745209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60672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1232596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919190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30964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034421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3258839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2537583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25689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165384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