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8309374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46786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33787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39648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50388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122186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357934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15644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110933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2039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041655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54422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7274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86537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91506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676642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633203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702152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350500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876954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63535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044514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17844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178817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998220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864405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647733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743503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86567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264409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807208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753354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71168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69914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81325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747584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145092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108747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25196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87943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307258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5345390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88089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064152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14398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26784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01926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303932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092494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54100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447202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68273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945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07549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781794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07108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464350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