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330058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2331703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0444005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8554649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5546696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4467350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8817481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6144781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3855487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7610315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0328692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8162606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8817030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4739156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7923876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1699686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191700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328424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6993777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6001432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7886763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9644706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4981211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5745308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2869836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8329479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